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manuel Tyler</w:t>
      </w:r>
    </w:p>
    <w:p>
      <w:pPr>
        <w:pStyle w:val="Normal"/>
        <w:rPr/>
      </w:pPr>
      <w:r>
        <w:rPr/>
        <w:t>Honors Physics</w:t>
      </w:r>
    </w:p>
    <w:p>
      <w:pPr>
        <w:pStyle w:val="Normal"/>
        <w:rPr/>
      </w:pPr>
      <w:r>
        <w:rPr/>
        <w:t>Quest for Fusion</w:t>
      </w:r>
    </w:p>
    <w:p>
      <w:pPr>
        <w:pStyle w:val="Normal"/>
        <w:rPr/>
      </w:pPr>
      <w:r>
        <w:rPr/>
      </w:r>
    </w:p>
    <w:p>
      <w:pPr>
        <w:pStyle w:val="Normal"/>
        <w:rPr/>
      </w:pPr>
      <w:r>
        <w:rPr/>
        <w:tab/>
        <w:t>NIF has 192 lasers that fire onto a small amount of hydrogen fuel. When these lasers hit the fuel, they fuse it together. The lasers get strong enough to fuse the fuel because they get larger through amplifiers, mirrors, and lenses. Laser photons go through pink glass that is excited by flash tubes, which creates more photons and makes the laser beams much stronger. This amplification happens over and over. This causes the hydrogen capsule to heat up. It goes a million miles an hour for about five billionths of a second. When it gets that small, that fast, it starts fusing.</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5:26:51Z</dcterms:created>
  <dc:creator>Emmanuel Tyler</dc:creator>
  <dc:description/>
  <dc:language>en-US</dc:language>
  <cp:lastModifiedBy/>
  <cp:revision>0</cp:revision>
  <dc:subject/>
  <dc:title/>
</cp:coreProperties>
</file>